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PROCESSORS AND MICRO CONTROLLE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omplete block diagram of 8086 architecture. Explain the functions of BIU and EU of the archite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ce of memory segmentation. Explain about the segments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.a)</w:t>
        <w:tab/>
        <w:t>Explain about the Cache management circuit of 80486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the addressing in protected mode without paging unit in 803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MC 68000 can be operated in a supervisor mode. 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plain any six addressing modes of MC 68000 with exampl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pipelining can increase the speed of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ore boarding and its use in RIS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salient features of Pentium architecture. </w:t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schematic blocks of Floating Point Unit (FPU) of Pentium          </w:t>
        <w:tab/>
        <w:t>microprocessor and explain its different segments.</w:t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a) </w:t>
        <w:tab/>
        <w:t xml:space="preserve">Explain the interior structure of Pentium Pro microprocessor with neat schematic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iagram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.</w:t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Describe the internal RAM organization of 8051.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Describe the various operating modes of the timer/ counters and associated control registers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code to push R0, R1 and R3 of bank 0 into the stack and pop them back into R5, R6 and R7 of bank 3 of 8051.</w:t>
        <w:tab/>
        <w:tab/>
        <w:tab/>
        <w:tab/>
        <w:t xml:space="preserve"> </w:t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PROCESSORS AND MICRO CONTROLLE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improvements in the architecture of 8086 over 8085 microprocessor. Explain them in detai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physical address is calculated from the effective address of data from the instruction in 8086. Explain it for difficult m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note on Descriptor tables of 80386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about the flag register of 80486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  <w:t>3.a)</w:t>
        <w:tab/>
        <w:t>Explain the two modes of operation of M 68000 and how can it be set in that mode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Explain the Interrupt handling in 68000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ces between the CISC and RISC proces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of VLSI realization when a microprocessor uses RISC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a) </w:t>
        <w:tab/>
        <w:t>Explain in detail the special registers in Pentium micro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Memory management in Pentium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Explain the stack operation in 8051 microcontroller.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Discuss how the CPU uses the stack to store CALL opcode and RET addresses.  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Assume that 5 BCD data items are stored in RAM location starting at 40H in 8051.  Write a program to find the sum of all the numbers.  The result must be in BCD.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o get hex data in the range of 00-FFH from port 1 of 8051 and convert into decimal.  Save the digits in R7, R6 and R5 (where least significant digit is in R7)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PROCESSORS AND MICRO CONTROLLE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unctions of difficult registers in 8086. Also about the flag register cont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procedure CALL and RET take place in 8086 programming. Explain in difficult conditional and unconditional CALL &amp; RET instructions in 8086 instruction 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out the salient features of 80486, also give the major architectural advancements in 80486 over 80386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do we mean by cache memory? How does it speed up the program execution?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a)</w:t>
        <w:tab/>
        <w:t>What are the family members of 68000 family.  What are their address ranges, data bus size, I cache size, D-cache size, MMU, FPU on chip?</w:t>
      </w:r>
    </w:p>
    <w:p>
      <w:pPr>
        <w:pStyle w:val="BodyTextIndent2"/>
        <w:rPr/>
      </w:pPr>
      <w:r>
        <w:rPr/>
        <w:t xml:space="preserve">    </w:t>
      </w:r>
      <w:r>
        <w:rPr/>
        <w:t>b)</w:t>
        <w:tab/>
        <w:t>Describe the dedicated registers of 68000 and explain about Register A7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architectural features of the power PC family which is a powerful family of RISC archit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 on “FPU of Pentium”.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of having separate code and data cache in Pent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>Determine whether the 8051 can be made to execute a single program         instruction using external circuitry only without the help of softwar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Outline a scheme for single stepping the 8051 using a combination of hardware 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and software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reate a square wave of 50% duty cycle on the P1.5 bit of 8051.  Timer 0 is used to generate the time delay.  Analyze the program.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above problem, calculate the amount of time delay in the DELAY subroutine generated by the timer.  Assume XTAL = 11.0592 MHZ.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PROCESSORS AND MICRO CONTROLLE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Electronics and Instrumentation Engineering, Bio-Medical Engineering, Electronics and Control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ifferent parameter passing techniques in procedure and subroutine CALLs in 80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o generate difficult delays like 15sec, 20sec and 30sec by calling the procedure for 1sec. Delay (if the microprocessor frequency is 5 MHz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procedure in 80383 to convert a linear address into a physical addres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s translation look aside buffer? How does it speed up the execution of the progra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3.a)</w:t>
        <w:tab/>
        <w:t xml:space="preserve">What are the groups of Instructions in the 68000 instruction set and explain each group with examples. </w:t>
      </w:r>
    </w:p>
    <w:p>
      <w:pPr>
        <w:pStyle w:val="BodyTextIndent2"/>
        <w:rPr/>
      </w:pPr>
      <w:r>
        <w:rPr/>
        <w:t xml:space="preserve">  </w:t>
      </w:r>
      <w:r>
        <w:rPr/>
        <w:t>b)</w:t>
        <w:tab/>
        <w:t>Are the data and address buses of 68000 multiplexed?  Explain.</w:t>
      </w:r>
    </w:p>
    <w:p>
      <w:pPr>
        <w:pStyle w:val="BodyTextIndent2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es the SUN SPARC use the Register windowing?  What are the benefits of this Register window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eatures of instruction and data L1 caches of Pentium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functions of branch prediction and Branch Target Buffer of Pentium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microprocessor.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 xml:space="preserve">How many ports are available in 8051? Out of them, which port pins are individually programmable?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b)</w:t>
        <w:tab/>
        <w:t xml:space="preserve">Explain the port pin circuits for all the ports with neat diagrams. 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8.a)</w:t>
        <w:tab/>
        <w:t>Explain the terms:</w:t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i)</w:t>
        <w:tab/>
        <w:t>Baud rate in the 8051</w:t>
      </w:r>
    </w:p>
    <w:p>
      <w:pPr>
        <w:pStyle w:val="Normal"/>
        <w:ind w:firstLine="720"/>
        <w:jc w:val="both"/>
        <w:rPr/>
      </w:pPr>
      <w:r>
        <w:rPr/>
        <w:t>ii)</w:t>
        <w:tab/>
        <w:t>SCON regist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st out the steps involved in programming the 8051 to transfer data serially.   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22:21:00Z</dcterms:created>
  <dc:creator>uedep2</dc:creator>
  <dc:description/>
  <dc:language>en-US</dc:language>
  <cp:lastModifiedBy>DE</cp:lastModifiedBy>
  <dcterms:modified xsi:type="dcterms:W3CDTF">2003-03-31T05:10:00Z</dcterms:modified>
  <cp:revision>35</cp:revision>
  <dc:subject/>
  <dc:title/>
</cp:coreProperties>
</file>